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8.wmf" ContentType="image/x-wmf"/>
  <Override PartName="/word/media/image13.png" ContentType="image/png"/>
  <Override PartName="/word/media/image12.wmf" ContentType="image/x-wmf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21.gif" ContentType="image/gi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18640" cy="1828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771015" cy="1827530"/>
            <wp:effectExtent l="0" t="0" r="0" b="0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38935" cy="184785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94715" cy="89471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0890" cy="913765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75665" cy="90487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904875" cy="1294765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790700" cy="1799590"/>
            <wp:effectExtent l="0" t="0" r="0" b="0"/>
            <wp:docPr id="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28725" cy="723900"/>
            <wp:effectExtent l="0" t="0" r="0" b="0"/>
            <wp:docPr id="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70990" cy="1932940"/>
            <wp:effectExtent l="0" t="0" r="0" b="0"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5940425" cy="4458335"/>
            <wp:effectExtent l="0" t="0" r="0" b="0"/>
            <wp:docPr id="1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762000" cy="894715"/>
            <wp:effectExtent l="0" t="0" r="0" b="0"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18005" cy="2743835"/>
            <wp:effectExtent l="0" t="0" r="0" b="0"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571115" cy="2619375"/>
            <wp:effectExtent l="0" t="0" r="0" b="0"/>
            <wp:docPr id="1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43835" cy="1818005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1828165" cy="1409065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713865" cy="1666240"/>
            <wp:effectExtent l="0" t="0" r="0" b="0"/>
            <wp:docPr id="1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00200" cy="1809750"/>
            <wp:effectExtent l="0" t="0" r="0" b="0"/>
            <wp:docPr id="1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67585" cy="2341880"/>
            <wp:effectExtent l="0" t="0" r="0" b="0"/>
            <wp:docPr id="1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7600" cy="2409190"/>
            <wp:effectExtent l="0" t="0" r="0" b="0"/>
            <wp:docPr id="2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323975" cy="1295400"/>
            <wp:effectExtent l="0" t="0" r="0" b="0"/>
            <wp:docPr id="2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933450" cy="11144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114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Option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nov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eci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11.3pt;width:73.45pt;height:8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Optional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nov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ecis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43510</wp:posOffset>
                </wp:positionV>
                <wp:extent cx="876300" cy="11144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114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ollec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novation deci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1.3pt;width:68.95pt;height:8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ollectiv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novation decis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4250</wp:posOffset>
                </wp:positionH>
                <wp:positionV relativeFrom="paragraph">
                  <wp:posOffset>210185</wp:posOffset>
                </wp:positionV>
                <wp:extent cx="942975" cy="11049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104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uthor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nov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eci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5pt;margin-top:16.55pt;width:74.2pt;height:8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uthorit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nov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ecis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24425</wp:posOffset>
                </wp:positionH>
                <wp:positionV relativeFrom="paragraph">
                  <wp:posOffset>210185</wp:posOffset>
                </wp:positionV>
                <wp:extent cx="914400" cy="1104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04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onting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nov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eci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75pt;margin-top:16.55pt;width:71.95pt;height:8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onting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nov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ecis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750</wp:posOffset>
                </wp:positionH>
                <wp:positionV relativeFrom="paragraph">
                  <wp:posOffset>297180</wp:posOffset>
                </wp:positionV>
                <wp:extent cx="733425" cy="90805"/>
                <wp:effectExtent l="17145" t="7620" r="1651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90720"/>
                        </a:xfrm>
                        <a:prstGeom prst="leftRightArrow">
                          <a:avLst>
                            <a:gd name="adj1" fmla="val 50000"/>
                            <a:gd name="adj2" fmla="val 1609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82.5pt;margin-top:23.4pt;width:57.7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05100</wp:posOffset>
                </wp:positionH>
                <wp:positionV relativeFrom="paragraph">
                  <wp:posOffset>64770</wp:posOffset>
                </wp:positionV>
                <wp:extent cx="819150" cy="90805"/>
                <wp:effectExtent l="17780" t="6985" r="1841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0720"/>
                        </a:xfrm>
                        <a:prstGeom prst="leftRightArrow">
                          <a:avLst>
                            <a:gd name="adj1" fmla="val 50000"/>
                            <a:gd name="adj2" fmla="val 1797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pt;margin-top:5.1pt;width:64.4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67225</wp:posOffset>
                </wp:positionH>
                <wp:positionV relativeFrom="paragraph">
                  <wp:posOffset>155575</wp:posOffset>
                </wp:positionV>
                <wp:extent cx="457200" cy="90805"/>
                <wp:effectExtent l="10795" t="8890" r="1143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0720"/>
                        </a:xfrm>
                        <a:prstGeom prst="leftRightArrow">
                          <a:avLst>
                            <a:gd name="adj1" fmla="val 50000"/>
                            <a:gd name="adj2" fmla="val 1003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75pt;margin-top:12.25pt;width:35.9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0</wp:posOffset>
                </wp:positionH>
                <wp:positionV relativeFrom="paragraph">
                  <wp:posOffset>1574165</wp:posOffset>
                </wp:positionV>
                <wp:extent cx="1152525" cy="676275"/>
                <wp:effectExtent l="5715" t="5715" r="5080" b="927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6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Predetermin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Goa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.5pt;margin-top:123.95pt;width:90.7pt;height:5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Predetermine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Goa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3164840</wp:posOffset>
                </wp:positionV>
                <wp:extent cx="1181100" cy="733425"/>
                <wp:effectExtent l="6985" t="5715" r="762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333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ttitude towards chan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-0.75pt;margin-top:249.2pt;width:92.95pt;height:5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ttitude towards chan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0</wp:posOffset>
                </wp:positionH>
                <wp:positionV relativeFrom="paragraph">
                  <wp:posOffset>2602865</wp:posOffset>
                </wp:positionV>
                <wp:extent cx="2305050" cy="2257425"/>
                <wp:effectExtent l="6350" t="5715" r="698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2257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entraliz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omplex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Formaliz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terconnectedn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Organizational sl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iz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5pt;margin-top:204.95pt;width:181.45pt;height:17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entraliz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omplexit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Formaliz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terconnectednes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Organizational slac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iz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67100</wp:posOffset>
                </wp:positionH>
                <wp:positionV relativeFrom="paragraph">
                  <wp:posOffset>3117215</wp:posOffset>
                </wp:positionV>
                <wp:extent cx="1190625" cy="638175"/>
                <wp:effectExtent l="7620" t="5715" r="6985" b="1060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638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Syste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Openn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pt;margin-top:245.45pt;width:93.7pt;height:50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System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Openne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81430</wp:posOffset>
                </wp:positionH>
                <wp:positionV relativeFrom="paragraph">
                  <wp:posOffset>1674495</wp:posOffset>
                </wp:positionV>
                <wp:extent cx="1075690" cy="51371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escribed ro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0.45pt;mso-wrap-distance-left:9.05pt;mso-wrap-distance-right:9.05pt;mso-wrap-distance-top:0pt;mso-wrap-distance-bottom:0pt;margin-top:131.85pt;mso-position-vertical-relative:text;margin-left:10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escribed r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1580</wp:posOffset>
                </wp:positionH>
                <wp:positionV relativeFrom="paragraph">
                  <wp:posOffset>1588770</wp:posOffset>
                </wp:positionV>
                <wp:extent cx="904240" cy="5994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uthority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47.2pt;mso-wrap-distance-left:9.05pt;mso-wrap-distance-right:9.05pt;mso-wrap-distance-top:0pt;mso-wrap-distance-bottom:0pt;margin-top:125.1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uthority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2655</wp:posOffset>
                </wp:positionH>
                <wp:positionV relativeFrom="paragraph">
                  <wp:posOffset>1436370</wp:posOffset>
                </wp:positionV>
                <wp:extent cx="894715" cy="86614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ul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d Regul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68.2pt;mso-wrap-distance-left:9.05pt;mso-wrap-distance-right:9.05pt;mso-wrap-distance-top:0pt;mso-wrap-distance-bottom:0pt;margin-top:113.1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ul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nd Regul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62780</wp:posOffset>
                </wp:positionH>
                <wp:positionV relativeFrom="paragraph">
                  <wp:posOffset>1674495</wp:posOffset>
                </wp:positionV>
                <wp:extent cx="942340" cy="51371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nformal Patter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40.45pt;mso-wrap-distance-left:9.05pt;mso-wrap-distance-right:9.05pt;mso-wrap-distance-top:0pt;mso-wrap-distance-bottom:0pt;margin-top:131.85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nformal Patter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81225</wp:posOffset>
                </wp:positionH>
                <wp:positionV relativeFrom="paragraph">
                  <wp:posOffset>-418465</wp:posOffset>
                </wp:positionV>
                <wp:extent cx="923925" cy="571500"/>
                <wp:effectExtent l="5715" t="5080" r="444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hamp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71.75pt;margin-top:-32.95pt;width:72.7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hamp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47650</wp:posOffset>
                </wp:positionH>
                <wp:positionV relativeFrom="paragraph">
                  <wp:posOffset>1905635</wp:posOffset>
                </wp:positionV>
                <wp:extent cx="1171575" cy="276225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762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genda-Set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General organizational problems that may create a perceived need for innov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19.5pt;margin-top:150.05pt;width:92.2pt;height:217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genda-Sett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General organizational problems that may create a perceived need for innov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3925</wp:posOffset>
                </wp:positionH>
                <wp:positionV relativeFrom="paragraph">
                  <wp:posOffset>2981960</wp:posOffset>
                </wp:positionV>
                <wp:extent cx="1257300" cy="2628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629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Matc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Fitting a problem from the organization’s agenda with an innov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75pt;margin-top:234.8pt;width:98.95pt;height:20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Match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Fitting a problem from the organization’s agenda with an innov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3600</wp:posOffset>
                </wp:positionH>
                <wp:positionV relativeFrom="paragraph">
                  <wp:posOffset>2600960</wp:posOffset>
                </wp:positionV>
                <wp:extent cx="1209675" cy="38862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886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edefining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estructu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innovation is modified and re-invented to fit the organization and organizational structures are alter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204.8pt;width:95.2pt;height:30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edefining/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estructur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innovation is modified and re-invented to fit the organization and organizational structures are alter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43275</wp:posOffset>
                </wp:positionH>
                <wp:positionV relativeFrom="paragraph">
                  <wp:posOffset>2162810</wp:posOffset>
                </wp:positionV>
                <wp:extent cx="1123950" cy="298132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981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larify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relationship between the organization and the innovation is defined more clear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25pt;margin-top:170.3pt;width:88.45pt;height:23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larify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relationship between the organization and the innovation is defined more clearl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67225</wp:posOffset>
                </wp:positionH>
                <wp:positionV relativeFrom="paragraph">
                  <wp:posOffset>1638935</wp:posOffset>
                </wp:positionV>
                <wp:extent cx="1276350" cy="27622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762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outiniz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innovation becomes an ongoing element in the organization’s activities, and loses its ident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75pt;margin-top:129.05pt;width:100.45pt;height:217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outiniz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innovation becomes an ongoing element in the organization’s activities, and loses its identi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33600</wp:posOffset>
                </wp:positionH>
                <wp:positionV relativeFrom="paragraph">
                  <wp:posOffset>514985</wp:posOffset>
                </wp:positionV>
                <wp:extent cx="1104900" cy="1952625"/>
                <wp:effectExtent l="5715" t="5715" r="635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95264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&amp;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hange Ag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pinion Lead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dopt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8pt;margin-top:40.55pt;width:86.95pt;height:153.7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&amp;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hange Ag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pinion Lead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dopt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6750</wp:posOffset>
                </wp:positionH>
                <wp:positionV relativeFrom="paragraph">
                  <wp:posOffset>-238125</wp:posOffset>
                </wp:positionV>
                <wp:extent cx="4657725" cy="366712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36669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Obtaining Critical Mas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Find highly respected opinion lea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Find possible adopters’ who se minds are readily shap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novation is introduced to intact grou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centives should be offer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Make good use of the interpersonal chann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52.5pt;margin-top:-18.75pt;width:366.7pt;height:288.7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Obtaining Critical Mass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Find highly respected opinion lea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Find possible adopters’ who se minds are readily shape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novation is introduced to intact group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centives should be offere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Make good use of the interpersonal channel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0</wp:posOffset>
                </wp:positionH>
                <wp:positionV relativeFrom="paragraph">
                  <wp:posOffset>3495675</wp:posOffset>
                </wp:positionV>
                <wp:extent cx="5743575" cy="1990725"/>
                <wp:effectExtent l="15875" t="6985" r="1524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19908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T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Knowledge, Persuasion, Decision, Implementation, Confir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.5pt;margin-top:275.25pt;width:452.2pt;height:156.7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TAG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Knowledge, Persuasion, Decision, Implementation, Confirm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200</wp:posOffset>
                </wp:positionH>
                <wp:positionV relativeFrom="paragraph">
                  <wp:posOffset>5734050</wp:posOffset>
                </wp:positionV>
                <wp:extent cx="5391150" cy="2352675"/>
                <wp:effectExtent l="635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235260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NEEDS/PROBLE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ESEARCH (BASIC &amp; APPLIE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EVELOP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OMMERCIALIZ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FFUSION &amp; ADOP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ONSEQU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6pt;margin-top:451.5pt;width:424.45pt;height:185.2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NEEDS/PROBLEM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ESEARCH (BASIC &amp; APPLIED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EVELOP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OMMERCIALIZ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FFUSION &amp; ADOP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ONSEQUEN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gi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gi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1:54:00Z</dcterms:created>
  <dc:creator>HP Authorized Customer</dc:creator>
  <dc:description/>
  <cp:keywords/>
  <dc:language>en-US</dc:language>
  <cp:lastModifiedBy>HP Authorized Customer</cp:lastModifiedBy>
  <dcterms:modified xsi:type="dcterms:W3CDTF">2010-05-03T03:08:00Z</dcterms:modified>
  <cp:revision>2</cp:revision>
  <dc:subject/>
  <dc:title/>
</cp:coreProperties>
</file>